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686971185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сероссийских открытых уроков «ПроеКТОриЯ»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общего и профессионального образования Свердловской области направляет письмо Заместителя Министра просвещения Российской Федерации И.П. Потехиной о проведении в период с 24 января по 16 мая 2019 года серии всероссийских открытых уроков по профессиональной навигации школьников «ПроеКТОриЯ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им довести информацию до руководителей общеобразовательных организаций, родительской общественности и взять на особый контроль участие учащихся 8–11 классов в серии всероссийских открытых уроков на портале «ПроеКТОр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о количестве участников открытых уроков необходимо заполнять в течение 2-х рабочих дней после проведения каждого из уроков по ссыл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google.com/spreadsheets/d/1SnwagQDxx1C3WHQ3CMLPg2pQOUL1BNPjoNeX9ijZZVI/edit" \l "gid=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docs.google.com/spreadsheets/d/1SnwagQDxx1C3WHQ3CMLPg2pQOUL1BNPjoNeX9ijZZVI/edit#gid=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329"/>
      </w:tblGrid>
      <w:tr>
        <w:trPr/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6 л. в 1 экз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681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талья Владимировна Шуня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талья Владимировна Шуня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17:00Z</dcterms:created>
  <dc:creator>user</dc:creator>
  <dc:description/>
  <cp:keywords/>
  <dc:language>en-US</dc:language>
  <cp:lastModifiedBy>Шуняева Наталья Владимировна</cp:lastModifiedBy>
  <cp:lastPrinted>2018-09-10T16:11:00Z</cp:lastPrinted>
  <dcterms:modified xsi:type="dcterms:W3CDTF">2019-01-22T06:18:00Z</dcterms:modified>
  <cp:revision>3</cp:revision>
  <dc:subject/>
  <dc:title/>
</cp:coreProperties>
</file>